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1516737894"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2074990578"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1081989728"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1712622959"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822003327"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